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86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right="-86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86" w:hanging="0"/>
              <w:jc w:val="both"/>
              <w:rPr/>
            </w:pPr>
            <w:r>
              <w:rPr>
                <w:bCs/>
                <w:lang w:val="uk-UA"/>
              </w:rPr>
              <w:t xml:space="preserve">наказ  ГУ ДМС в Одеській області                                                                       07.02.2025 № 15 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БЕЗКОНТАКТНИМ ЕЛЕКТРОННИМ НОСІЄМ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0"/>
                <w:lang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sz w:val="20"/>
                <w:szCs w:val="20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івник/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Видача паспорта громадянина Україн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У ДМС в Одеській області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1</cp:lastModifiedBy>
  <cp:lastPrinted>2025-08-22T17:06:00Z</cp:lastPrinted>
  <dcterms:modified xsi:type="dcterms:W3CDTF">2025-08-22T14:07:00Z</dcterms:modified>
  <cp:revision>21</cp:revision>
  <dc:subject/>
  <dc:title>Додаток 15 до наказу ДМС</dc:title>
</cp:coreProperties>
</file>